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1.02-25.02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подготовительн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Наши защитники»</w:t>
      </w:r>
    </w:p>
    <w:p>
      <w:pPr>
        <w:pStyle w:val="C31"/>
        <w:shd w:val="clear" w:color="auto" w:fill="FFFFFF"/>
        <w:spacing w:beforeAutospacing="0" w:before="0" w:afterAutospacing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Цель: </w:t>
      </w:r>
      <w:r>
        <w:rPr>
          <w:rStyle w:val="C25"/>
          <w:color w:val="000000"/>
          <w:sz w:val="20"/>
          <w:szCs w:val="20"/>
        </w:rPr>
        <w:t>Продолжать расширять представления детей о Российской армии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Style w:val="C25"/>
          <w:color w:val="000000"/>
          <w:sz w:val="20"/>
          <w:szCs w:val="20"/>
        </w:rPr>
        <w:t>Рассказывать о трудной, но почетной обязанности защищать Родину, охранять ее спокойствие и безопасность; о том, как в годы войн храбро сражались и защищали нашу страну от врагов прадеды, деды, отцы. Воспитывать в духе патриотизма, любви к Родине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Style w:val="C25"/>
          <w:color w:val="000000"/>
          <w:sz w:val="20"/>
          <w:szCs w:val="20"/>
        </w:rPr>
        <w:t>Знакомить с разными родами войск (пехота, морские, воздушные, танковые войска), боевой техникой.</w:t>
      </w:r>
      <w:r>
        <w:rPr>
          <w:rFonts w:eastAsia="Calibri"/>
          <w:b/>
          <w:sz w:val="20"/>
          <w:szCs w:val="20"/>
        </w:rPr>
        <w:t>Итоговое мероприятие: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«Буду праздновать и я 23 февраля» Цель: военно - патриотическое воспитание дошкольников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eastAsia="Calibri"/>
          <w:sz w:val="20"/>
          <w:szCs w:val="20"/>
        </w:rPr>
        <w:t xml:space="preserve">Дата проведения итогового мероприятия: </w:t>
      </w:r>
      <w:r>
        <w:rPr>
          <w:rFonts w:eastAsia="Calibri"/>
          <w:b/>
          <w:sz w:val="20"/>
          <w:szCs w:val="20"/>
        </w:rPr>
        <w:t>пятница –25.02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1418"/>
        <w:gridCol w:w="3685"/>
        <w:gridCol w:w="1134"/>
        <w:gridCol w:w="1561"/>
        <w:gridCol w:w="566"/>
        <w:gridCol w:w="3261"/>
        <w:gridCol w:w="141"/>
        <w:gridCol w:w="568"/>
        <w:gridCol w:w="2125"/>
        <w:gridCol w:w="127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в центрах ак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87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21.0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Утренняя гимнастик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Беседа с детьми «Мужские профессии»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упражнять в составлении связного рассказа о мужских профессиях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Подвижная игра «Карусель»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ставлять предложения по опорным словам с использованием предлогов с Артемом г., Матвей З., Ильнур н., Варя М.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/И  «Профессии» Цель: продолжать знакомить  детей с мужскими профессиями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/И «Кому что для работы нужно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закрепить знания об орудиях труд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3"/>
                <w:color w:val="000000"/>
                <w:sz w:val="22"/>
                <w:szCs w:val="22"/>
              </w:rPr>
              <w:t>Настольно- печатная игра «Ассоциации. Профессии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ежурство в уголке природы – уход за комнатными растениями.  Цель: учить детей определять, какое растение нуждается в поливе больше другого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сультация для родителей  «Как научить ребенка осторожности?»</w:t>
            </w:r>
          </w:p>
        </w:tc>
      </w:tr>
      <w:tr>
        <w:trPr>
          <w:trHeight w:val="2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ЧХЛ</w:t>
            </w:r>
            <w:r>
              <w:rPr>
                <w:rFonts w:eastAsia="Calibri" w:cs="Times New Roman" w:ascii="Times New Roman" w:hAnsi="Times New Roman"/>
                <w:b/>
              </w:rPr>
              <w:t xml:space="preserve"> Тема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Л. Кассиль "Твои защитники"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 xml:space="preserve">РИСОВАНИЕ  </w:t>
            </w:r>
            <w:r>
              <w:rPr>
                <w:rFonts w:eastAsia="Calibri"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«Папочка, любимый мой!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93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 плану физ. работника.</w:t>
              <w:tab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09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Наблюдение за поведением птиц на кормушке</w:t>
            </w:r>
            <w:r>
              <w:rPr>
                <w:rStyle w:val="C3"/>
                <w:color w:val="000000"/>
                <w:sz w:val="22"/>
                <w:szCs w:val="22"/>
              </w:rPr>
              <w:t>. Выяснить, какой корм какой птице нужен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3"/>
                <w:color w:val="000000"/>
                <w:sz w:val="22"/>
                <w:szCs w:val="22"/>
              </w:rPr>
              <w:t>Отметить особенности поведения воробьев: задорно чирикают – чувствуют прибавку света. Если воробей нахохлился – к морозу, перышки приглажены – к теплу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7"/>
                <w:color w:val="000000"/>
                <w:sz w:val="22"/>
                <w:szCs w:val="22"/>
              </w:rPr>
              <w:t> </w:t>
            </w:r>
            <w:r>
              <w:rPr>
                <w:rStyle w:val="C27"/>
                <w:color w:val="000000"/>
                <w:sz w:val="22"/>
                <w:szCs w:val="22"/>
              </w:rPr>
              <w:t>Чтение стих. А.Яшина «Покормите птиц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3"/>
                <w:color w:val="000000"/>
                <w:sz w:val="22"/>
                <w:szCs w:val="22"/>
              </w:rPr>
              <w:t>П/И «Воробьи и коршун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детей в скатывании с горы на полусогнутых ногах с Диана З., Федя Ш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итуативный разговор «К кому обратиться, если ты потерялся на улице?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воспитание правил безопасного поведения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Напомнить детям о необходимости просушивать вещи после прогулк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Труд на участке- очистить дорожки от снег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воспитывать умение доводить начатое дело до конца. Самостоятельная двигательная активность детей на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: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Культурно – гигиенические процедуры.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Чтение художественной литературы: Д. Родари «Чем пахнут ремесл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Гимнастика после сн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/Р игра «Больница» Цель: закрепить знания о профессии врача, дать понятие о том, что мужчины тоже бывают врачами, развивать сюжет игры впечатлениями из личного опыт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«Кружок по лепке»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/И «Графический диктант».Цель: упражнять детей в ориентации на листе бумаги в клет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льнур Н., Диана З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Настольно-печатная игра «Пожарная безопасность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закрепить знания о профессиях спасателей, воспитывать умение договариваться в игре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/И «Что мы видели – не скажем, а что делали – покажем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eastAsia="Calibri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 xml:space="preserve">Цель: побуждать дете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Атрибуты для с/р игры, д/и, настольные игры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Почему замерзает стекло? На что похожи снежные узоры? Цель: учить детей делать выводы в ходе наблюдений, развивать воображение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3"/>
        <w:gridCol w:w="3542"/>
        <w:gridCol w:w="284"/>
        <w:gridCol w:w="114"/>
        <w:gridCol w:w="2126"/>
        <w:gridCol w:w="2721"/>
        <w:gridCol w:w="3545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  <w:tab/>
            </w:r>
          </w:p>
        </w:tc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2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Утренняя гимнастик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Беседа с детьми о профессиях их пап и дедушек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b/>
                <w:color w:val="000000"/>
                <w:sz w:val="22"/>
                <w:szCs w:val="22"/>
              </w:rPr>
              <w:t>Цель:</w:t>
            </w:r>
            <w:r>
              <w:rPr>
                <w:rStyle w:val="C3"/>
                <w:color w:val="000000"/>
                <w:sz w:val="22"/>
                <w:szCs w:val="22"/>
              </w:rPr>
              <w:t xml:space="preserve"> упражнять в умении  составлять связный рассказ из личного опыт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П/И «Стоп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Д/И «Где звук стоит?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Упражнять детей в умении выполнять звуковой анализ слов, определяя место звука в слове, развивать фонематический слу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ртем, Варя В., Федя Ш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Д/И «Узнай профессию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закрепить названия профессий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/и «Сложи узор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упражнять детей в умении осуществлять зрительно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мыслительный анализ возможного способа расположения фигу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ежурство в уголке природы – посадить луковицы в огороде на окне, организация опыта «Где лук будет расти лучше?» Оформит карту наблюдений за ростом лук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Инд. беседы с родителями о самочувствии детей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Привлечь родителей к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Выставке детских работ по теме «Родина наша – нет её краш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</w:rPr>
              <w:t>РиОм Тема</w:t>
            </w:r>
            <w:r>
              <w:rPr>
                <w:rFonts w:eastAsia="Calibri"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Выставка солдатской атрибути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дготовка к  обучению грамот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описательных рассказов по картине  «Три богатыря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о плану муз работника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Наблюдение за снегом.</w:t>
            </w:r>
            <w:r>
              <w:rPr>
                <w:rStyle w:val="C3"/>
                <w:color w:val="000000"/>
                <w:sz w:val="22"/>
                <w:szCs w:val="22"/>
              </w:rPr>
              <w:t xml:space="preserve"> Беседа об осадках. Какие виды осадков знают дети (снег, дождь, град?)  В какое время года идет снег, дождь? Учить видеть зависимость осадков от времени года и от температуры воздух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7"/>
                <w:color w:val="000000"/>
                <w:sz w:val="22"/>
                <w:szCs w:val="22"/>
              </w:rPr>
              <w:t>Стихотворение И.Лопухиной «Снегопад»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3"/>
                <w:color w:val="000000"/>
                <w:sz w:val="22"/>
                <w:szCs w:val="22"/>
              </w:rPr>
              <w:t>П/И «Ловишка с лент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детей в ходьбе по снежному валу, развивать умение сохранять равновесие.Артем Х., Мариам М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Ситуативный разговор</w:t>
            </w:r>
            <w:r>
              <w:rPr>
                <w:rStyle w:val="C3"/>
                <w:color w:val="000000"/>
                <w:sz w:val="22"/>
                <w:szCs w:val="22"/>
              </w:rPr>
              <w:t xml:space="preserve"> «Как  вести себя, если заметил незнакомый предмет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воспитывать правила безопасного п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 xml:space="preserve">Труд на участке </w:t>
            </w:r>
            <w:r>
              <w:rPr>
                <w:rStyle w:val="C3"/>
                <w:color w:val="000000"/>
                <w:sz w:val="22"/>
                <w:szCs w:val="22"/>
              </w:rPr>
              <w:t>– почистить кормушки от снега, покормить птиц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воспитывать бережное отношение к птицам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Самостоятельная двигательная активность детей на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ультурно – гигиенические процедуры. Чтение художественной литературы: С.Маршак «Почт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Гимнастика после сн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/Р игра «Парикмахерская» Цель: закрепить знания о профессии парикмахера,  развивать сюжет на впечатлениях  из личного опыта, обратить внимание на взаимоотношения детей в ход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Упражнять детей в умении выкладывать предметы по образцу из счетных палочек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развивать мелкую моторику ру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иана З., Варя В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Д/И «Народная мудрость»</w:t>
            </w:r>
            <w:r>
              <w:rPr>
                <w:rStyle w:val="C3"/>
                <w:color w:val="000000"/>
                <w:sz w:val="22"/>
                <w:szCs w:val="22"/>
              </w:rPr>
              <w:t xml:space="preserve"> Цель: познакомить детей с пословицами и поговорками о труде, трудолюбии, мастерстве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 xml:space="preserve">Игры в центре конструирования. «Мы – строители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3"/>
                <w:color w:val="000000"/>
                <w:sz w:val="22"/>
                <w:szCs w:val="22"/>
              </w:rPr>
              <w:t>Атрибуты для с/р игры, д/и, набор худ. литературы. Самостоятельная игровая деятельность в центрах занятости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/и «Цифры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закрепить сопоставлять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ифру с количеством объектов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на картинк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Наблюдении за транспортом. Цель : закрепить виды транспорта, учить называть разные виды техники, профессии людей, работающих на транспорте. П/И «Санный поезд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"/>
        <w:gridCol w:w="1700"/>
        <w:gridCol w:w="3430"/>
        <w:gridCol w:w="2269"/>
        <w:gridCol w:w="993"/>
        <w:gridCol w:w="3090"/>
        <w:gridCol w:w="2835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26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Чтение В. Берестов «Читалочка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Рассматривание альбома «Электрические и бытовые приборы». Д/и «Кто где работает?». Бесед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«Мой дом, моя семь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2" w:leader="none"/>
              </w:tabs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составлять сравнительное описание птиц Айк А., Артур А., Матвей З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пользование загадок  во время гигиенических процед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- Меж двух светил, я в середине один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(нос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- Два Егорки живут возле горки, живут дружно, а друг друга не видят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(глаз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- Не сеют, не сажают – сами вырастают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. (волос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- У двух матерей по пяти сыновей. Одно имя всем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(пальц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тоальбом «Моя мама лучше всех». Атлас «Как мы устроены». Упражнять в самостоятельной организации игр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овать дома с ребенком на темы: «Папа, мама, я – дружная семья», «Семья, здоровый образ жизн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должать учить самостоятельно составлять и решать задачи на сложение и вычитание. Развивать представления о геометрических фигурах и умение рисовать их на листе бумаг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/ Аппликация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ппликация по замыслу. Задачи: Учить самостоятельно отбирать содержание своей работы и выполнять замысел, используя ранее усвоенные навыки и уме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Наблюдение за метелью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 Трудовая деятельность: уборка снега на участке. П/и «Догони свою пару», «Два Мороза». Конструирование из снега «Мой дом». Ситуация общения «Мои увлечения»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в беге парами с преодолением препятствий с мила В., Варя В., Ильнур 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ать приучать соблюдать правила поведения в раздева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чить складывать одежду в шкаф аккуратно, мокрое (варежки, штаны) на батарею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гры с выносным материалом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еред сном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Серая шейк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Гимнастика пробуждения.  Изготовление атрибутов для кукольного теат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«Куклы из пластмассовых ложек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Музыкально-ритмические движения «Вальс» (муз. Е Макарова). Рассматривание фотографий, открыток, картин с изображениями достопримечательностей родного города. С/р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«Поездка на дачу всей семьей». Д/и «Кем быть?» (профессии членов семьи)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определять по ритмическому рисунку знакомую песню с Артем Г., Маьтвей З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лять привычку убирать игрушки в отведенное для них мест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ухонная, столовая, чайная посуда для с/р игры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«Моя семья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ветные иллюстрации и картинки с изображением продуктов питания, лекарственных растений. Учить считаться с интересами  товарищ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за движением солнца. Спортивная игра хоккей с мячом. Речевая игра «Моя бабушка умеет…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702"/>
        <w:gridCol w:w="3969"/>
        <w:gridCol w:w="2550"/>
        <w:gridCol w:w="2977"/>
        <w:gridCol w:w="2836"/>
        <w:gridCol w:w="184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5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4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Утренняя гимнастика</w:t>
            </w:r>
            <w:r>
              <w:rPr>
                <w:rStyle w:val="C3"/>
                <w:color w:val="000000"/>
                <w:sz w:val="22"/>
                <w:szCs w:val="22"/>
              </w:rPr>
              <w:t>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 xml:space="preserve">Беседа с детьми «Все работы хороши, выбирай на вкус» Цель: закрепить знания и словарь детей по теме </w:t>
            </w:r>
            <w:r>
              <w:rPr>
                <w:rStyle w:val="C3"/>
                <w:b/>
                <w:color w:val="000000"/>
                <w:sz w:val="22"/>
                <w:szCs w:val="22"/>
              </w:rPr>
              <w:t>«Мужские профессии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П/И ««Не попадись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развивать у детей ловкость, решительность. Упражнять в прыжках в длину с ме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Д/И «Мы учимся читать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Упражнять детей в составлении и чтении слогов и слов с Диана З., Матвей З., Мариам М., Саша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 xml:space="preserve">Настольно-печатная игра </w:t>
            </w:r>
            <w:r>
              <w:rPr>
                <w:rStyle w:val="C3"/>
                <w:b/>
                <w:color w:val="000000"/>
                <w:sz w:val="22"/>
                <w:szCs w:val="22"/>
              </w:rPr>
              <w:t>«Кем быть?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закрепить умение подбирать парные картинки и объяснять свой выбор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/И «Закончи предложение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упражнять в умении заканчивать предложение по смысл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ежурство на занятиях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упражнять детей в умении готовить рабочее место к занятиям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Подбор иллюстраций по теме, д/и, настольные игры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3"/>
                <w:color w:val="000000"/>
                <w:sz w:val="22"/>
                <w:szCs w:val="22"/>
              </w:rPr>
              <w:t>Инд. беседы с родителями о самочувствии детей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Инд. беседы с родителями об оплате за д/с (должник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ФЭМП: Занятие 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РиО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"Варим кашу"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Наблюдение за сугробом. Обычно снег на землю ложится слоями. Предложить лопатой разрезать сугроб, обратить внимание на «плотность» снег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Чтение стихотворение И.Лопухиной «Сугроб»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П/И «Два Мороза»  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развивать у детей торможение, наблюдательность, умение выполнять движения по сигналу. Упражнять в бег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ять детей в ходьбе между предметами. с Матвей З., Ильнур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Ситуативный разговор «Снег</w:t>
            </w:r>
            <w:r>
              <w:rPr>
                <w:rStyle w:val="C3"/>
                <w:color w:val="000000"/>
                <w:sz w:val="22"/>
                <w:szCs w:val="22"/>
              </w:rPr>
              <w:t xml:space="preserve"> –</w:t>
            </w:r>
            <w:r>
              <w:rPr>
                <w:rStyle w:val="C3"/>
                <w:b/>
                <w:color w:val="000000"/>
                <w:sz w:val="22"/>
                <w:szCs w:val="22"/>
              </w:rPr>
              <w:t>это хорошо или плохо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закрепить знания о защитных свойствах снега и о том, что снег может стать причиной заболевания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Труд на участке – очистить дорожки от снег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воспитывать умение договариваться между собой о способах выполнения поручения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амостоятельная двигательная активность детей на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ультурно – гигиенические процедуры. Чтение художественной литературы: С. Маршак «Пожар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Гимнастика после сн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/Р игра «Кафе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познакомить детей через игровую ситуацию с профессиями повара, официанта, кондите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6"/>
                <w:b/>
                <w:color w:val="000000"/>
                <w:sz w:val="22"/>
                <w:szCs w:val="22"/>
              </w:rPr>
              <w:t>Д/и «Назови скорей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Цель: учить называть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последовательно дни недели;  «месяц»;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Закрепить с девочками движения танцевальной композиции «Веснянка» с Артем Г., Лев Г., Варя В., Федя Ш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/И «Знаю все профессии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побуждать детей составлять рассказ о профессиях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Настольная игра «Разрезные картинки» Цель: упражнять в умении собирать пазл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Атрибуты для с/р игры, д/и, настольные игры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блюдения за изменениями погоды в вечернее врем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ая игровая деятельность детей на участке. Подвижная игра «Попади в обруч»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559"/>
        <w:gridCol w:w="3828"/>
        <w:gridCol w:w="567"/>
        <w:gridCol w:w="1163"/>
        <w:gridCol w:w="1531"/>
        <w:gridCol w:w="567"/>
        <w:gridCol w:w="425"/>
        <w:gridCol w:w="1701"/>
        <w:gridCol w:w="2835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ятница –  2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Утро: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Утренняя гимнастик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Беседа «Где работаю наши папы?»  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учить детей называть места работы, продолжать упражнять в составлении рассказа из личного опыта по теме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П/И «Зеркал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/И «Пустое место» (фигуры)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развивать логическое мышление детей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Инд.работа по звуковой культуре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иана З., София П., Федя Ш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 xml:space="preserve">Игровая ситуация </w:t>
            </w:r>
            <w:r>
              <w:rPr>
                <w:rStyle w:val="C3"/>
                <w:b/>
                <w:color w:val="000000"/>
                <w:sz w:val="22"/>
                <w:szCs w:val="22"/>
              </w:rPr>
              <w:t xml:space="preserve">«Ты пришел в детский сад» </w:t>
            </w:r>
            <w:r>
              <w:rPr>
                <w:rStyle w:val="C3"/>
                <w:color w:val="000000"/>
                <w:sz w:val="22"/>
                <w:szCs w:val="22"/>
              </w:rPr>
              <w:t>- напомнить формы словесного выражения вежливости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/И «Я начну, а ты продолжи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упражнять в умении составлять предлож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Дежурство по столовой</w:t>
            </w:r>
            <w:r>
              <w:rPr>
                <w:rStyle w:val="C3"/>
                <w:color w:val="000000"/>
                <w:sz w:val="22"/>
                <w:szCs w:val="22"/>
              </w:rPr>
              <w:t xml:space="preserve"> – воспитывать у мальчиков желание помогать девочкам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Инд. беседы с родителями о самочувствии детей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Инд.беседы с родителями «Как и чем заниматься с ребенком в выходные дн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</w:tc>
        <w:tc>
          <w:tcPr>
            <w:tcW w:w="12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ХЭР РИС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«Я с папой»,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Наблюдение за состоянием погоды.</w:t>
            </w:r>
            <w:r>
              <w:rPr>
                <w:rStyle w:val="C3"/>
                <w:color w:val="000000"/>
                <w:sz w:val="22"/>
                <w:szCs w:val="22"/>
              </w:rPr>
              <w:t xml:space="preserve"> Развивать умение самостоятельно распознавать и называть снегопад, поземку, мороз, вьюгу, иней. Учить детей сравнивать эти явления, находить сходство и различия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Дидактическая игра «Кто больше?» - упражнять в подборе определений к существительным и глаголов, соответствующих зимним явлениям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/И «Меткий стрелок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Цель: упражнять детей в метании снежков в цель (кегли)с Сашей М., Марк З., София 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Я все делаю са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Труд на участке – предложить освободить от снега постройки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воспитывать умение трудить сообщ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амостоятельная двигательная активность детей на участк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еред сном</w:t>
            </w:r>
          </w:p>
        </w:tc>
        <w:tc>
          <w:tcPr>
            <w:tcW w:w="12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Культурно – гигиенические процедуры. Чтение художественной литературы: В. Косовицкий «Будущий мужчин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Вечер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Гимнастика после сна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Встреча с папой Саши И. – предложить рассказать о своей профессии, особенностях работы, воспитывать уважение к труду взрослых, желание быть похожими на пап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3"/>
                <w:color w:val="000000"/>
                <w:sz w:val="22"/>
                <w:szCs w:val="22"/>
              </w:rPr>
              <w:t>Театральная студия «Три поросенка»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знания о частях суток, о деятельности людей в разное время сутокс Ильнур Н., Диана З, Айк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  <w:sz w:val="22"/>
                <w:szCs w:val="22"/>
              </w:rPr>
              <w:t>Д/И «Кем я буду»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упражнять детей в умении отгадывать профессии, используя жесты и 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Хозяйственно-бытовой труд – привлечь детей к мытью игрушек, стирке кукольного белья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Цель: воспитывать трудолюбие.</w:t>
            </w:r>
          </w:p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.</w:t>
            </w:r>
          </w:p>
        </w:tc>
        <w:tc>
          <w:tcPr>
            <w:tcW w:w="12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я за наступлением вечер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 Отметить, что световой день заметно увеличился, с чем это связано? Цель: побуждать детей делать выводы в ходе наблюдений.  П/И « Совушк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426" w:right="0" w:gutter="0" w:header="0" w:top="142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4da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5" w:customStyle="1">
    <w:name w:val="c25"/>
    <w:basedOn w:val="DefaultParagraphFont"/>
    <w:qFormat/>
    <w:rsid w:val="00486887"/>
    <w:rPr/>
  </w:style>
  <w:style w:type="character" w:styleId="InternetLink">
    <w:name w:val="Hyperlink"/>
    <w:basedOn w:val="DefaultParagraphFont"/>
    <w:uiPriority w:val="99"/>
    <w:semiHidden/>
    <w:unhideWhenUsed/>
    <w:rsid w:val="00486887"/>
    <w:rPr>
      <w:color w:val="0000FF"/>
      <w:u w:val="single"/>
    </w:rPr>
  </w:style>
  <w:style w:type="character" w:styleId="C3" w:customStyle="1">
    <w:name w:val="c3"/>
    <w:basedOn w:val="DefaultParagraphFont"/>
    <w:qFormat/>
    <w:rsid w:val="00ac312a"/>
    <w:rPr/>
  </w:style>
  <w:style w:type="character" w:styleId="C27" w:customStyle="1">
    <w:name w:val="c27"/>
    <w:basedOn w:val="DefaultParagraphFont"/>
    <w:qFormat/>
    <w:rsid w:val="00ac312a"/>
    <w:rPr/>
  </w:style>
  <w:style w:type="character" w:styleId="C6" w:customStyle="1">
    <w:name w:val="c6"/>
    <w:basedOn w:val="DefaultParagraphFont"/>
    <w:qFormat/>
    <w:rsid w:val="00e1105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" w:customStyle="1">
    <w:name w:val="c31"/>
    <w:basedOn w:val="Normal"/>
    <w:qFormat/>
    <w:rsid w:val="004868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9" w:customStyle="1">
    <w:name w:val="c9"/>
    <w:basedOn w:val="Normal"/>
    <w:qFormat/>
    <w:rsid w:val="00ac312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C9AE062-35E8-4026-80BF-BAEFCA16BD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5</Pages>
  <Words>2310</Words>
  <Characters>13173</Characters>
  <CharactersWithSpaces>15453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19:00Z</dcterms:created>
  <dc:creator>Ева</dc:creator>
  <dc:description/>
  <dc:language>en-US</dc:language>
  <cp:lastModifiedBy>Ева</cp:lastModifiedBy>
  <cp:lastPrinted>2022-02-23T15:11:00Z</cp:lastPrinted>
  <dcterms:modified xsi:type="dcterms:W3CDTF">2022-02-23T15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